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4385913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5330326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6477510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